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ND MASTER II BOARD DETE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and Documentation by Ryan Han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,  Covox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sm2det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etermines if a Sound Master II is  present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ing an auto-detect for each of the three  devices on the S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MIDI, VMDMA and YM38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auto-detect functions within the program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diPortDetect    -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M3812PortDetect  - Yamaha 3812 control (Adlib compatib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MDMAPortDetect   - Voice Mas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2DETEC.C was designed to test the above listed auto-det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s a stand alone application. Therefore main()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de without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stants referred to in this document can be found in sm2det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to be complied with Microsoft C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urbo C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with MICROSOFT C issue the following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cl /Ism2detec.h sm2detec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with TURBO C issue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tcc -c -B sm2det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tlink -x -Ism2detec.h \tc\lib\c0s + sm2detec,sm2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,,\tc\lib\cs.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ETECT FUNCTION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MidiPortDet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OTYPE   : unsigned MidiPortDetect(char * Midi_Interrupt_Vecto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port address : Value returned is the port address of the MI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ound Master II board.  Valid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are 0x330 and 0x3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: Device not present or jumpers are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: Midi_Interrupt_Vector : This parameter is the IRQ ve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ress the MIDI is using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 if the function i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detecting a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: This function will return the port value that the Mi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e Sound Master II is currently us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Master II is not found or there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then a zero is returned. The problems with the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y exist are improper installation (e.g., jum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conflicts), or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Midi_Interrupt_Vector is set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red to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* Call function to perform auto-detect on MIDI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ound Master 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di_Port_Value = MidiPortDetect( &amp;Midi_Interrupt_Vector 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 Midi_Port_Va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* Print message indicating detected Port and IRQ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MIDI using port       --&gt;  %x\n", Midi_Port_Value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MIDI using IRQ vector --&gt;  %x\n", Midi_Interrupt_Vecto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rint message indicating that the MIDI auto-detect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 "MIDI detection failed.\n"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M3812Port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TYPE   : unsigned YM3812PortDetect 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port address : Value returned is the port address of the Yama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12 Music Synthisizer (Adlib compatible sec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ound Master II board.  Valid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are 0x380 and 0x388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: Device not present or jumpers are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: This function will return the port value that the YM38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e Sound Master II is currently us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Master II is not found or there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then a zero is returned.  The problems with the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y exist are improper installation (e.g., jum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conflicts), or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* Call function to perform auto-detect on YM3812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ound Master 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M3812_Port_Value = YM3812PortDetect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 YM3812_Port_Va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* Print message indicating detected YM3812 Port on SM I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M3812 using port  --&gt;  %x\n", YM3812_Port_Valu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rint message indicating that the YM3812 auto-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 "YM3812 detection failed.\n"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MDMAPort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OTYPE   : VMDMAPortDetect(char * VMDMA_Interrupt_Vect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ar * VMDMA_Channel 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port address : Value returned is the port address of the VM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ound Master II board.  Vali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are 0x220, 0x240, 0x280 and 0x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: Device not present or jumpers are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: VMDMA_Interrupt_Vector : This parameter is the IRQ ve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 the VMDMA is using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if the function i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detecting a po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MDMA_Channel          : This parameter is the DMA chann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VMDMA is using and is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unction is success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ing a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: This function will return the port value that the VMD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e Sound Master II is currently us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Master II is not found or there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then a zero is returned. The problems with the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y exist are improper installation (e.g., jum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conflicts), or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VMDMA_Interrupt_Vector is set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red to by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VMDMA_Channel is set and must be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------ VOICE MASTER PORT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MDMA_Port_Value = VMDMAPortDetect(&amp;VMDMA_Interrupt_Vector, &amp;VMDMA_Channel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MDMA_Port_Va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int message indicating detected Port, Channel, and IR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VMDMA using port    --&gt;  %x\n", VMDMA_Port_Valu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VMDMA using IRQ     --&gt;  %x\n", (VMDMA_Interrupt_Vector-8)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VMDMA using Channel --&gt;  %x\n", VMDMA_Channel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int message indicating that the VMDMA auto-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 failed to find a Voice Master or Sound Master II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VMDMA detection failed.\n"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